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CCMetaWINDOW#D supports the following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time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#C1     MetaWINDOW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or PCDOS (real-mode ) V3.0 t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#C1     MetaWINDOW-DOS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 286 DOS-Extender (Turbo Pascal 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r Lap 286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nal Systems DOS/16M 286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#C1     MetaWINDOW-DOS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r Lap 386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nal Systems DOS/4G 386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om 4GW 386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MetaWINDOW/286 and 386 us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ected mode code.  No CPU time is w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back and forth to re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raw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WINDOW/286 for 16 bit DOS exte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ully DPMI 0.9 compliant an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under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WINDOW/386 for 32 bit DOS exte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rue 32 code, assembl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source than the 16-bi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WINDOW's speed makes it ideal for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pplications.  While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etagraphics, many customer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MetaWINDOW with real-time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als such as 'VRTX' from Ready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cleus' from Accelerate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